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  <w:gridCol w:w="7638"/>
      </w:tblGrid>
      <w:tr>
        <w:trPr>
          <w:trHeight w:val="531" w:hRule="atLeast"/>
        </w:trPr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Fragen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ntworten</w:t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Wofür ist die Tastenkombination </w:t>
            </w:r>
            <w:r>
              <w:rPr>
                <w:rFonts w:cs="Arial" w:ascii="Arial" w:hAnsi="Arial"/>
                <w:bdr w:val="single" w:sz="4" w:space="0" w:color="000000"/>
              </w:rPr>
              <w:t>STRG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</w:rPr>
              <w:t xml:space="preserve"> (bei Windows-Rechnern) bzw. </w:t>
            </w:r>
            <w:r>
              <w:rPr>
                <w:rFonts w:cs="Arial" w:ascii="Verdana" w:hAnsi="Verdana"/>
                <w:sz w:val="22"/>
                <w:szCs w:val="22"/>
                <w:bdr w:val="single" w:sz="4" w:space="0" w:color="000000"/>
              </w:rPr>
              <w:t>Cmd</w:t>
            </w:r>
            <w:r>
              <w:rPr>
                <w:rFonts w:cs="Arial" w:ascii="Verdana" w:hAnsi="Verdana"/>
                <w:sz w:val="22"/>
                <w:szCs w:val="22"/>
              </w:rPr>
              <w:t xml:space="preserve">  </w:t>
            </w:r>
            <w:r>
              <w:rPr>
                <w:rFonts w:cs="Arial" w:ascii="Verdana" w:hAnsi="Verdana"/>
                <w:sz w:val="22"/>
                <w:szCs w:val="22"/>
                <w:bdr w:val="single" w:sz="4" w:space="0" w:color="000000"/>
              </w:rPr>
              <w:t xml:space="preserve">X 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(bei Mac) gut?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as ausschneiden markierter Text oder Bilder, Grafiken usw.</w:t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welcher Tastenkombination können Sie in einem Word-Dokument den gesamten Text markieren?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bdr w:val="single" w:sz="4" w:space="0" w:color="000000"/>
              </w:rPr>
              <w:t>STRG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  <w:bdr w:val="single" w:sz="4" w:space="0" w:color="000000"/>
              </w:rPr>
              <w:t>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der Unterschied zwischen einer Aufzählung und einer Nummerierung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Sie für beide ein kleines Beispiel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s reichen jeweils nur zwei beliebige Begriffe)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Die Aufzählung wird mit Zeichen oder Punkten gekennzeichne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Nummerierung wie gesagt mit Zahl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stens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weitens 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 Eins Wichtig 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 Zwei noch Wichtiger </w:t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für werden Format vorlagen verwendet und wo liegt der Vorteil, wenn man sie auch einsetzt?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 kann auf einen schlag den ganzen Text bestimmte Größen oder Schrift arten geben ohne alles mühselig selber einzustellen. </w:t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der Unterschied zwischen einem „Absatz-Ende“ und einem „Zeilen-Ende“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welchen Tasten bzw. Tastenkombinationen erzeugen Sie diese beiden Ende-Zeichen?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m Absatz-Ende ist ein Text abschnid zu ende der aus mehreren Zeilen besteht. Bei den Zeilen-Enden rutsch man automatisch in die nächste Zeil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 und dann 2 drücken gleichzeitig. Dan bekommt man „diese“ Ende Zeichen.</w:t>
            </w:r>
          </w:p>
        </w:tc>
      </w:tr>
      <w:tr>
        <w:trPr>
          <w:trHeight w:val="536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nde der Tabelle</w:t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8:00Z</dcterms:created>
  <dc:creator>bbs</dc:creator>
  <dc:description/>
  <cp:keywords/>
  <dc:language>en-US</dc:language>
  <cp:lastModifiedBy>bbs</cp:lastModifiedBy>
  <dcterms:modified xsi:type="dcterms:W3CDTF">2011-11-09T13:25:00Z</dcterms:modified>
  <cp:revision>7</cp:revision>
  <dc:subject/>
  <dc:title/>
</cp:coreProperties>
</file>